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2860</wp:posOffset>
            </wp:positionH>
            <wp:positionV relativeFrom="paragraph">
              <wp:posOffset>-38417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Článek na web – Michal Mauler, In 2 Solid surfaces, Anglie</w:t>
      </w:r>
    </w:p>
    <w:p>
      <w:pPr>
        <w:pStyle w:val="Normlnweb"/>
        <w:spacing w:lineRule="auto" w:line="360" w:before="0" w:after="1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íky naší škole a programu Erasmus+ jsem jel na 4-týdenní pobyt do města Portsmouth, do jižní Anglie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oval jsem ve firmě jménem In 2 Solid surfaces, která se zabývá výrobou nábytku.</w:t>
      </w:r>
    </w:p>
    <w:p>
      <w:pPr>
        <w:pStyle w:val="Normlnweb"/>
        <w:spacing w:lineRule="auto" w:line="360" w:before="0" w:after="120"/>
        <w:rPr/>
      </w:pPr>
      <w:r>
        <w:rPr>
          <w:color w:val="000000"/>
          <w:sz w:val="20"/>
          <w:szCs w:val="20"/>
        </w:rPr>
        <w:t>Pracoval jsem se všelijakým, potřebným nářadím, a to od polotovaru, až po hotový výrobek, který jsem dále zabaloval a připravoval k expedici. Kolegové z práce byli velmi milí, vstřícní a obětaví. Kdykoliv jsem měl s něčím problém, tak mi ho hned vysvětlili, popřípadě poradili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 hlediska praxe bych řekl, že jsem se hlavně naučil pracovat manuálně s nářadím a kreslit výkresy. Dále jsem se naučil řešit problémy hned a komunikovat s okolím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anglickém jazyce jsem se zlepšil hlavně ve slovní zásobě, porozumění a komunikaci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še ubytování bylo velmi pěkné a pohodlné. Bydleli jsme v podstatě sami, protože paní, u které jsme bydleli, měla vedle domu menší buňku, takže jsme měli své soukromí, což bylo super. Byly tam 2 postele, stůl, linka, obrovská televize a herní konzole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den jsme měli snídaně od 7:00 do 8:30, a večeře, které jsme dostávali okolo 6. hodiny večerní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 grantu bylo hrazeno ubytování, stravování, letenky a měsíční průkaz na MHD. 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 volném čase jsme si s kluky zašli ven, poznat nějaké pěkné místa pro sezení a povídání. Měli jsme k dispozici mnoho různých aktivit, které nám nabízel náš tutor z IBD agentury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ed odletem jsme absolvovali přípravné kurzy, kde jsme si postupně zlepšovali gramatiku, poslech, slovní zásobu a psaní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stáži se mi líbilo. Bylo zde tolik nových věcí, které byli zajímavé. Vše proběhlo v naprostém pořádku a mohu jen doporučit tuhle obrovskou možnost poznat jiné kultury.</w:t>
      </w:r>
    </w:p>
    <w:p>
      <w:pPr>
        <w:pStyle w:val="Normal"/>
        <w:shd w:fill="FFFFFF" w:val="clear"/>
        <w:rPr/>
      </w:pPr>
      <w:r>
        <w:rPr>
          <w:lang w:val="en-US" w:eastAsia="en-US"/>
        </w:rPr>
        <w:drawing>
          <wp:inline distT="0" distB="0" distL="0" distR="0">
            <wp:extent cx="2619375" cy="261937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4515" cy="232727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8:57:00Z</dcterms:created>
  <dc:creator>Vyšší odborná škola mezinárodního obchodu a OA Jbc</dc:creator>
  <dc:description/>
  <cp:keywords/>
  <dc:language>en-US</dc:language>
  <cp:lastModifiedBy>Iva Málková</cp:lastModifiedBy>
  <dcterms:modified xsi:type="dcterms:W3CDTF">2019-06-10T19:00:00Z</dcterms:modified>
  <cp:revision>5</cp:revision>
  <dc:subject/>
  <dc:title>Dobrý den,</dc:title>
</cp:coreProperties>
</file>