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49605</wp:posOffset>
            </wp:positionH>
            <wp:positionV relativeFrom="margin">
              <wp:posOffset>-658495</wp:posOffset>
            </wp:positionV>
            <wp:extent cx="5212080" cy="1526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333333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2860</wp:posOffset>
            </wp:positionH>
            <wp:positionV relativeFrom="paragraph">
              <wp:posOffset>63500</wp:posOffset>
            </wp:positionV>
            <wp:extent cx="2296795" cy="507365"/>
            <wp:effectExtent l="0" t="0" r="0" b="0"/>
            <wp:wrapSquare wrapText="bothSides"/>
            <wp:docPr id="2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rie Paličková, Sligo Wood Flooring, Sligo,Irsko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stáži jsem byla V Irsku – Sligo po dobu 4 týdnů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íky Střední odborné škole a Střednímu odbornému učilišti strojírenské a stavební Jeseník a Erasmu+ jsem měla možnost pracovat v zahraničí.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covala jsem ve firmě Sligo Wood Flooring v kanceláři, kde jsem dělala administrativu. Firma se zabývá výrobou a prodejem dřevěných podlah a nábytku. Pracovní kolektiv byl velmi ochotný a přátelský. </w:t>
      </w:r>
    </w:p>
    <w:p>
      <w:pPr>
        <w:pStyle w:val="Standard"/>
        <w:spacing w:lineRule="auto" w:line="360"/>
        <w:rPr>
          <w:color w:val="000000"/>
          <w:kern w:val="0"/>
          <w:sz w:val="20"/>
          <w:szCs w:val="20"/>
          <w:lang w:eastAsia="cs-CZ"/>
        </w:rPr>
      </w:pPr>
      <w:r>
        <w:rPr>
          <w:color w:val="000000"/>
          <w:kern w:val="0"/>
          <w:sz w:val="20"/>
          <w:szCs w:val="20"/>
          <w:lang w:eastAsia="cs-CZ"/>
        </w:rPr>
        <w:t>Pracovala jsem s Microsoft Wordem, Excelem a programy určenými pro psaní revizí a podobných záležitostí. Dále jsem se seznámila jak s revizemi, tak s výpisy z účtů, které jsem měla na starost zkontrolovat podle zápisů z počítače. Naučila jsem se, co znamenají všechny informace zapsané na etiketách u produktů – podlah. Dále jsem se naučila pracovat s dokumenty týkajícími se jednotlivých produktů.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 xml:space="preserve">Naučila jsem se pracovat s dokumenty v administrativě – revizemi, výpisy z účtů. Orientovat se ve všech dokumentech v kanceláři. 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lepšila jsem se v porozumění řeči, mluvení, schopnosti reagovat, slovní zásobě. 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bytování v Irsku bylo podobné jako v Česku, bydlela jsem v malém řadovém domě v Carney poblíž Sliga. Stravování bylo pravidelné, měly jsme každý den teplou večeři a svačiny do práce. 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 xml:space="preserve">O víkendech jsme jezdili na výlety – Galway, Dublin, Knocknarea, Benbulben, Strandhill, Lissadell House. Volný čas jsme trávili doma nebo ve Sligu. </w:t>
      </w:r>
    </w:p>
    <w:p>
      <w:pPr>
        <w:pStyle w:val="Normlnweb"/>
        <w:spacing w:lineRule="auto" w:line="36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 grantu jsem měla hrazeno ubytování, stravu, MHD i letenky. 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stáž jsem se připravovala – chodila jsem na přípravné kurzy, </w:t>
      </w:r>
      <w:r>
        <w:rPr>
          <w:sz w:val="20"/>
          <w:szCs w:val="20"/>
        </w:rPr>
        <w:t xml:space="preserve">kde jsme si procvičovali anglický jazyk jak slovně, tak písmem. 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 xml:space="preserve">Myslím, že se stáž vydařila, jsem ráda, že jsem měla možnost tam jet a podívat se do jiné země. </w:t>
      </w:r>
    </w:p>
    <w:p>
      <w:pPr>
        <w:pStyle w:val="Normlnweb"/>
        <w:spacing w:lineRule="auto" w:line="360" w:before="0" w:after="12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660900</wp:posOffset>
            </wp:positionH>
            <wp:positionV relativeFrom="margin">
              <wp:posOffset>7494905</wp:posOffset>
            </wp:positionV>
            <wp:extent cx="1770380" cy="19602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602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39975</wp:posOffset>
            </wp:positionH>
            <wp:positionV relativeFrom="margin">
              <wp:posOffset>7866380</wp:posOffset>
            </wp:positionV>
            <wp:extent cx="2105025" cy="15792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Největší úspěch byl, že jsem na potřetí dostala novou práci, která odpovídala mému oboru. Že jsem zvládla cestu letadlem. Dostala jsem možnost se tam vrátit a mít zajištěné ubytování. A také pracovat ve firmě, kde jsem byla na odborné praxi.</w:t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06:00Z</dcterms:created>
  <dc:creator>Vyšší odborná škola mezinárodního obchodu a OA Jbc</dc:creator>
  <dc:description/>
  <cp:keywords/>
  <dc:language>en-US</dc:language>
  <cp:lastModifiedBy>Iva Málková</cp:lastModifiedBy>
  <dcterms:modified xsi:type="dcterms:W3CDTF">2019-05-13T13:16:00Z</dcterms:modified>
  <cp:revision>3</cp:revision>
  <dc:subject/>
  <dc:title>Dobrý den,</dc:title>
</cp:coreProperties>
</file>